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</w:t>
            </w:r>
            <w:r>
              <w:rPr>
                <w:b/>
              </w:rPr>
              <w:t>II stopień/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</w:t>
            </w:r>
            <w:r>
              <w:rPr>
                <w:b/>
              </w:rPr>
              <w:t>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</w:rPr>
              <w:t xml:space="preserve">I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I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Mechanizmy homeostazy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b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jaśnienie podstawowych mechanizmów odpowiedzialnych za utrzymanie homeostazy  tj. stałości środowiska wewnętrznego. Przedstawienie zasad funkcjonowania układów u człowieka, które odgrywają decydująca rolę w scalaniu funkcji poszczególnych układów: krew, równowaga wodno-elektrolitowa, kwasowo-zasadowa, układ krążenia, oddechowy, hormony, termoregulacja, mechanizmy pozyskiwania energ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 W01, KNB_W02, KNB_W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KNB_U02, KNB_U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KNB_K02, KNB_K04, KNB_K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07:00Z</dcterms:created>
  <dc:creator>Danusia</dc:creator>
  <dc:description/>
  <cp:keywords/>
  <dc:language>en-US</dc:language>
  <cp:lastModifiedBy>Elżbieta Soczewica</cp:lastModifiedBy>
  <cp:lastPrinted>2020-02-28T08:06:00Z</cp:lastPrinted>
  <dcterms:modified xsi:type="dcterms:W3CDTF">2022-04-13T12:14:00Z</dcterms:modified>
  <cp:revision>3</cp:revision>
  <dc:subject/>
  <dc:title>Karta modułu/przedmiotu</dc:title>
</cp:coreProperties>
</file>